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3405</wp:posOffset>
                </wp:positionH>
                <wp:positionV relativeFrom="paragraph">
                  <wp:posOffset>-683895</wp:posOffset>
                </wp:positionV>
                <wp:extent cx="6285865" cy="5054600"/>
                <wp:effectExtent l="5080" t="5080" r="2413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5054760"/>
                          <a:chOff x="0" y="0"/>
                          <a:chExt cx="6285960" cy="5054760"/>
                        </a:xfrm>
                      </wpg:grpSpPr>
                      <wps:wsp>
                        <wps:cNvSpPr/>
                        <wps:spPr>
                          <a:xfrm rot="691800">
                            <a:off x="4321800" y="4340160"/>
                            <a:ext cx="1463040" cy="57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8" h="798">
                                <a:moveTo>
                                  <a:pt x="0" y="0"/>
                                </a:moveTo>
                                <a:cubicBezTo>
                                  <a:pt x="254" y="9"/>
                                  <a:pt x="369" y="18"/>
                                  <a:pt x="585" y="45"/>
                                </a:cubicBezTo>
                                <a:cubicBezTo>
                                  <a:pt x="625" y="65"/>
                                  <a:pt x="665" y="85"/>
                                  <a:pt x="705" y="105"/>
                                </a:cubicBezTo>
                                <a:cubicBezTo>
                                  <a:pt x="725" y="115"/>
                                  <a:pt x="743" y="131"/>
                                  <a:pt x="765" y="135"/>
                                </a:cubicBezTo>
                                <a:cubicBezTo>
                                  <a:pt x="875" y="153"/>
                                  <a:pt x="825" y="143"/>
                                  <a:pt x="915" y="165"/>
                                </a:cubicBezTo>
                                <a:cubicBezTo>
                                  <a:pt x="969" y="219"/>
                                  <a:pt x="989" y="214"/>
                                  <a:pt x="1050" y="255"/>
                                </a:cubicBezTo>
                                <a:cubicBezTo>
                                  <a:pt x="1077" y="362"/>
                                  <a:pt x="1090" y="488"/>
                                  <a:pt x="990" y="555"/>
                                </a:cubicBezTo>
                                <a:cubicBezTo>
                                  <a:pt x="872" y="526"/>
                                  <a:pt x="817" y="440"/>
                                  <a:pt x="780" y="330"/>
                                </a:cubicBezTo>
                                <a:cubicBezTo>
                                  <a:pt x="785" y="290"/>
                                  <a:pt x="780" y="247"/>
                                  <a:pt x="795" y="210"/>
                                </a:cubicBezTo>
                                <a:cubicBezTo>
                                  <a:pt x="810" y="172"/>
                                  <a:pt x="915" y="158"/>
                                  <a:pt x="945" y="150"/>
                                </a:cubicBezTo>
                                <a:cubicBezTo>
                                  <a:pt x="978" y="154"/>
                                  <a:pt x="1107" y="164"/>
                                  <a:pt x="1155" y="180"/>
                                </a:cubicBezTo>
                                <a:cubicBezTo>
                                  <a:pt x="1390" y="258"/>
                                  <a:pt x="1049" y="168"/>
                                  <a:pt x="1275" y="225"/>
                                </a:cubicBezTo>
                                <a:cubicBezTo>
                                  <a:pt x="1324" y="258"/>
                                  <a:pt x="1354" y="296"/>
                                  <a:pt x="1410" y="315"/>
                                </a:cubicBezTo>
                                <a:cubicBezTo>
                                  <a:pt x="1481" y="421"/>
                                  <a:pt x="1388" y="293"/>
                                  <a:pt x="1500" y="405"/>
                                </a:cubicBezTo>
                                <a:cubicBezTo>
                                  <a:pt x="1546" y="451"/>
                                  <a:pt x="1581" y="501"/>
                                  <a:pt x="1635" y="540"/>
                                </a:cubicBezTo>
                                <a:cubicBezTo>
                                  <a:pt x="1690" y="579"/>
                                  <a:pt x="1760" y="606"/>
                                  <a:pt x="1815" y="645"/>
                                </a:cubicBezTo>
                                <a:cubicBezTo>
                                  <a:pt x="1913" y="715"/>
                                  <a:pt x="1808" y="673"/>
                                  <a:pt x="1905" y="705"/>
                                </a:cubicBezTo>
                                <a:cubicBezTo>
                                  <a:pt x="1925" y="720"/>
                                  <a:pt x="1945" y="735"/>
                                  <a:pt x="1965" y="750"/>
                                </a:cubicBezTo>
                                <a:cubicBezTo>
                                  <a:pt x="1980" y="760"/>
                                  <a:pt x="2006" y="797"/>
                                  <a:pt x="2010" y="780"/>
                                </a:cubicBezTo>
                                <a:cubicBezTo>
                                  <a:pt x="2018" y="749"/>
                                  <a:pt x="1990" y="720"/>
                                  <a:pt x="1980" y="690"/>
                                </a:cubicBezTo>
                                <a:cubicBezTo>
                                  <a:pt x="1956" y="619"/>
                                  <a:pt x="1922" y="567"/>
                                  <a:pt x="1860" y="525"/>
                                </a:cubicBezTo>
                                <a:cubicBezTo>
                                  <a:pt x="1865" y="566"/>
                                  <a:pt x="1867" y="644"/>
                                  <a:pt x="1890" y="690"/>
                                </a:cubicBezTo>
                                <a:cubicBezTo>
                                  <a:pt x="1898" y="706"/>
                                  <a:pt x="1908" y="721"/>
                                  <a:pt x="1920" y="735"/>
                                </a:cubicBezTo>
                                <a:cubicBezTo>
                                  <a:pt x="1934" y="751"/>
                                  <a:pt x="1965" y="759"/>
                                  <a:pt x="1965" y="780"/>
                                </a:cubicBezTo>
                                <a:cubicBezTo>
                                  <a:pt x="1965" y="798"/>
                                  <a:pt x="1936" y="758"/>
                                  <a:pt x="1920" y="750"/>
                                </a:cubicBezTo>
                                <a:cubicBezTo>
                                  <a:pt x="1796" y="688"/>
                                  <a:pt x="1959" y="791"/>
                                  <a:pt x="1830" y="705"/>
                                </a:cubicBezTo>
                                <a:cubicBezTo>
                                  <a:pt x="1755" y="713"/>
                                  <a:pt x="1667" y="735"/>
                                  <a:pt x="1590" y="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3640" y="389160"/>
                            <a:ext cx="2631960" cy="1270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9dfc7"/>
                          </a:solidFill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utvrđivanje lokacije deponij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kroz izradu i donošenje urbanističke dokumentacij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sadrži uslove za uređenje prostora, po proceduri utvrđenoj u Zakonu o planiranju i izgradnji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sve relevantne odluke donose se u skupštini opštine ili organu koji ovlasti skupština opš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plan se stavlja na javni uv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Wingdings" w:hAnsi="Wingdings" w:eastAsia="Times New Roman" w:cs="Tahoma"/>
                                  <w:color w:val="336600"/>
                                  <w:lang w:val="pl-PL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eastAsia="Times New Roman" w:cs="Tahoma" w:ascii="Tahoma" w:hAnsi="Tahoma"/>
                                  <w:color w:val="336600"/>
                                  <w:lang w:val="pl-PL" w:bidi="ar-SA"/>
                                </w:rPr>
                                <w:t xml:space="preserve"> nadležni organ donosi planski ak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6960" y="0"/>
                            <a:ext cx="1566000" cy="906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b2be8c"/>
                          </a:solidFill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određivanje lokacije deponije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2" w:hanging="181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opštine određuju proceduru pripreme, verifikacije, usvajanje, subjekte koji učestvuju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2" w:hanging="181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izbor lokacije vrši komis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880" y="229320"/>
                            <a:ext cx="4665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225">
                                <a:moveTo>
                                  <a:pt x="0" y="0"/>
                                </a:moveTo>
                                <a:cubicBezTo>
                                  <a:pt x="160" y="5"/>
                                  <a:pt x="320" y="2"/>
                                  <a:pt x="480" y="15"/>
                                </a:cubicBezTo>
                                <a:cubicBezTo>
                                  <a:pt x="512" y="17"/>
                                  <a:pt x="570" y="45"/>
                                  <a:pt x="570" y="45"/>
                                </a:cubicBezTo>
                                <a:cubicBezTo>
                                  <a:pt x="604" y="96"/>
                                  <a:pt x="645" y="164"/>
                                  <a:pt x="645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190160"/>
                            <a:ext cx="91260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3" h="882">
                                <a:moveTo>
                                  <a:pt x="1443" y="0"/>
                                </a:moveTo>
                                <a:cubicBezTo>
                                  <a:pt x="1313" y="5"/>
                                  <a:pt x="1183" y="6"/>
                                  <a:pt x="1053" y="15"/>
                                </a:cubicBezTo>
                                <a:cubicBezTo>
                                  <a:pt x="1001" y="19"/>
                                  <a:pt x="911" y="88"/>
                                  <a:pt x="843" y="105"/>
                                </a:cubicBezTo>
                                <a:cubicBezTo>
                                  <a:pt x="798" y="135"/>
                                  <a:pt x="753" y="165"/>
                                  <a:pt x="708" y="195"/>
                                </a:cubicBezTo>
                                <a:cubicBezTo>
                                  <a:pt x="682" y="213"/>
                                  <a:pt x="618" y="225"/>
                                  <a:pt x="618" y="225"/>
                                </a:cubicBezTo>
                                <a:cubicBezTo>
                                  <a:pt x="559" y="284"/>
                                  <a:pt x="498" y="330"/>
                                  <a:pt x="438" y="390"/>
                                </a:cubicBezTo>
                                <a:cubicBezTo>
                                  <a:pt x="381" y="447"/>
                                  <a:pt x="341" y="509"/>
                                  <a:pt x="273" y="555"/>
                                </a:cubicBezTo>
                                <a:cubicBezTo>
                                  <a:pt x="238" y="607"/>
                                  <a:pt x="205" y="640"/>
                                  <a:pt x="153" y="675"/>
                                </a:cubicBezTo>
                                <a:cubicBezTo>
                                  <a:pt x="131" y="707"/>
                                  <a:pt x="100" y="733"/>
                                  <a:pt x="78" y="765"/>
                                </a:cubicBezTo>
                                <a:cubicBezTo>
                                  <a:pt x="0" y="882"/>
                                  <a:pt x="126" y="747"/>
                                  <a:pt x="33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2042280"/>
                            <a:ext cx="52128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35">
                                <a:moveTo>
                                  <a:pt x="0" y="0"/>
                                </a:moveTo>
                                <a:cubicBezTo>
                                  <a:pt x="196" y="20"/>
                                  <a:pt x="280" y="13"/>
                                  <a:pt x="435" y="75"/>
                                </a:cubicBezTo>
                                <a:cubicBezTo>
                                  <a:pt x="435" y="75"/>
                                  <a:pt x="547" y="112"/>
                                  <a:pt x="570" y="120"/>
                                </a:cubicBezTo>
                                <a:cubicBezTo>
                                  <a:pt x="585" y="125"/>
                                  <a:pt x="615" y="135"/>
                                  <a:pt x="615" y="135"/>
                                </a:cubicBezTo>
                                <a:cubicBezTo>
                                  <a:pt x="665" y="284"/>
                                  <a:pt x="581" y="56"/>
                                  <a:pt x="675" y="225"/>
                                </a:cubicBezTo>
                                <a:cubicBezTo>
                                  <a:pt x="713" y="294"/>
                                  <a:pt x="720" y="360"/>
                                  <a:pt x="72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2680200"/>
                            <a:ext cx="83376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517">
                                <a:moveTo>
                                  <a:pt x="1150" y="17"/>
                                </a:moveTo>
                                <a:cubicBezTo>
                                  <a:pt x="719" y="34"/>
                                  <a:pt x="886" y="0"/>
                                  <a:pt x="640" y="62"/>
                                </a:cubicBezTo>
                                <a:cubicBezTo>
                                  <a:pt x="564" y="81"/>
                                  <a:pt x="525" y="108"/>
                                  <a:pt x="460" y="137"/>
                                </a:cubicBezTo>
                                <a:cubicBezTo>
                                  <a:pt x="431" y="150"/>
                                  <a:pt x="370" y="167"/>
                                  <a:pt x="370" y="167"/>
                                </a:cubicBezTo>
                                <a:cubicBezTo>
                                  <a:pt x="327" y="210"/>
                                  <a:pt x="274" y="240"/>
                                  <a:pt x="235" y="287"/>
                                </a:cubicBezTo>
                                <a:cubicBezTo>
                                  <a:pt x="223" y="301"/>
                                  <a:pt x="219" y="320"/>
                                  <a:pt x="205" y="332"/>
                                </a:cubicBezTo>
                                <a:cubicBezTo>
                                  <a:pt x="178" y="356"/>
                                  <a:pt x="115" y="392"/>
                                  <a:pt x="115" y="392"/>
                                </a:cubicBezTo>
                                <a:cubicBezTo>
                                  <a:pt x="105" y="407"/>
                                  <a:pt x="98" y="424"/>
                                  <a:pt x="85" y="437"/>
                                </a:cubicBezTo>
                                <a:cubicBezTo>
                                  <a:pt x="72" y="450"/>
                                  <a:pt x="51" y="453"/>
                                  <a:pt x="40" y="467"/>
                                </a:cubicBezTo>
                                <a:cubicBezTo>
                                  <a:pt x="0" y="517"/>
                                  <a:pt x="48" y="512"/>
                                  <a:pt x="10" y="5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3446280"/>
                            <a:ext cx="8485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435">
                                <a:moveTo>
                                  <a:pt x="0" y="0"/>
                                </a:moveTo>
                                <a:cubicBezTo>
                                  <a:pt x="41" y="61"/>
                                  <a:pt x="89" y="125"/>
                                  <a:pt x="150" y="165"/>
                                </a:cubicBezTo>
                                <a:cubicBezTo>
                                  <a:pt x="203" y="244"/>
                                  <a:pt x="272" y="256"/>
                                  <a:pt x="360" y="285"/>
                                </a:cubicBezTo>
                                <a:cubicBezTo>
                                  <a:pt x="388" y="294"/>
                                  <a:pt x="409" y="317"/>
                                  <a:pt x="435" y="330"/>
                                </a:cubicBezTo>
                                <a:cubicBezTo>
                                  <a:pt x="496" y="360"/>
                                  <a:pt x="566" y="384"/>
                                  <a:pt x="630" y="405"/>
                                </a:cubicBezTo>
                                <a:cubicBezTo>
                                  <a:pt x="660" y="415"/>
                                  <a:pt x="688" y="435"/>
                                  <a:pt x="720" y="435"/>
                                </a:cubicBezTo>
                                <a:cubicBezTo>
                                  <a:pt x="870" y="435"/>
                                  <a:pt x="1020" y="435"/>
                                  <a:pt x="1170" y="4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00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560" y="3446280"/>
                            <a:ext cx="2739960" cy="835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zatvaranje i promena namene prost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 xml:space="preserve">po zatvaranju deponije u skladu sa namenom prostora iz urbanističkog pla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" w:hAnsi="Wingdings" w:eastAsia="Times New Roman" w:cs="Tahoma"/>
                                  <w:color w:val="336600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ahoma" w:ascii="Tahoma" w:hAnsi="Tahoma"/>
                                  <w:color w:val="336600"/>
                                  <w:lang w:bidi="ar-SA" w:val="pl-PL"/>
                                </w:rPr>
                                <w:t xml:space="preserve"> promena name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tehnička i biološka rekultiva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 xml:space="preserve">u skladu sa namenom prostora iz urbanističkog plana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8680" y="2297520"/>
                            <a:ext cx="2217960" cy="777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eee5"/>
                          </a:solidFill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izgradnja deponij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započinje izdavanjem odobrenja za gradnju od nadležnog organa opštin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 xml:space="preserve">tehnički pregled završenog objekt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" w:hAnsi="Wingdings" w:eastAsia="Times New Roman" w:cs="Tahoma"/>
                                  <w:color w:val="336600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ahoma" w:ascii="Tahoma" w:hAnsi="Tahoma"/>
                                  <w:color w:val="336600"/>
                                  <w:lang w:val="en-US" w:bidi="ar-SA"/>
                                </w:rPr>
                                <w:t xml:space="preserve"> izdavanje upotrebne dozvo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000"/>
                            <a:ext cx="3525480" cy="112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eef1e7"/>
                          </a:solidFill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izrada tehničke dokumentacij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izdavanje Izvoda iz urbanističkog plana ili Akta o urbanističkim uslovima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izradu tehničke dokumentacije (idejnog projekta) i dokumentacije o zaštiti životne sredine (detaljna analiza uticaja na životnu sredinu – verifikaciju vrši nadležno Ministarstvo za zaštitu živ. sredin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Wingdings" w:hAnsi="Wingdings" w:eastAsia="Times New Roman" w:cs="Tahoma"/>
                                  <w:color w:val="336600"/>
                                  <w:lang w:val="en-US" w:bidi="ar-SA"/>
                                </w:rPr>
                                <w:t>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cs="Tahoma" w:ascii="Tahoma" w:hAnsi="Tahoma"/>
                                  <w:color w:val="336600"/>
                                  <w:lang w:val="en-US" w:bidi="ar-SA"/>
                                </w:rPr>
                                <w:t xml:space="preserve"> Opštinski organ uprave potvrđuje usklađenost tehničke dokumentacije sa Izvodom iz urbanističkog plana ili Aktom o urbanističkim uslovima koje je prethodno izda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2935440"/>
                            <a:ext cx="2217960" cy="58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cfb7"/>
                          </a:solidFill>
                          <a:ln w="9360">
                            <a:solidFill>
                              <a:srgbClr val="33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korišćenje deponij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en-US" w:bidi="ar-SA"/>
                                </w:rPr>
                                <w:t>počinje izdavanjem upotrebne dozvole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hadow/>
                                  <w:szCs w:val="14"/>
                                  <w:rFonts w:ascii="Tahoma" w:hAnsi="Tahoma" w:eastAsia="Times New Roman" w:cs="Tahoma"/>
                                  <w:color w:val="336600"/>
                                  <w:lang w:val="pl-PL" w:bidi="ar-SA"/>
                                </w:rPr>
                                <w:t>završava rešenjem o zatvaranju deponije koje donosi opšt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15pt;margin-top:-53.85pt;width:494.95pt;height:386.95pt" coordorigin="-903,-1077" coordsize="9899,7739">
                <v:shape id="shape_0" coordsize="2018,798" path="m0,0c254,9,369,18,585,45c625,65,665,85,705,105c725,115,743,131,765,135c875,153,825,143,915,165c969,219,989,214,1050,255c1077,362,1090,488,990,555c872,526,817,440,780,330c785,290,780,247,795,210c810,172,915,158,945,150c978,154,1107,164,1155,180c1390,258,1049,168,1275,225c1324,258,1354,296,1410,315c1481,421,1388,293,1500,405c1546,451,1581,501,1635,540c1690,579,1760,606,1815,645c1913,715,1808,673,1905,705c1925,720,1945,735,1965,750c1980,760,2006,797,2010,780c2018,749,1990,720,1980,690c1956,619,1922,567,1860,525c1865,566,1867,644,1890,690c1898,706,1908,721,1920,735c1934,751,1965,759,1965,780c1965,798,1936,758,1920,750c1796,688,1959,791,1830,705c1755,713,1667,735,1590,735e" stroked="t" o:allowincell="f" style="position:absolute;left:5903;top:5758;width:2303;height:903;mso-wrap-style:none;v-text-anchor:middle;rotation:12">
                  <v:fill o:detectmouseclick="t" on="false"/>
                  <v:stroke color="#336600" weight="9360" joinstyle="round" endcap="flat"/>
                  <v:shadow on="t" obscured="f" color="gray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9dfc7" stroked="t" o:allowincell="f" style="position:absolute;left:4851;top:-464;width:4144;height:2000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utvrđivanje lokacije deponij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kroz izradu i donošenje urbanističke dokumentacij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sadrži uslove za uređenje prostora, po proceduri utvrđenoj u Zakonu o planiranju i izgradnji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sve relevantne odluke donose se u skupštini opštine ili organu koji ovlasti skupština opštin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plan se stavlja na javni uvid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Wingdings" w:hAnsi="Wingdings" w:eastAsia="Times New Roman" w:cs="Tahoma"/>
                            <w:color w:val="336600"/>
                            <w:lang w:val="pl-PL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eastAsia="Times New Roman" w:cs="Tahoma" w:ascii="Tahoma" w:hAnsi="Tahoma"/>
                            <w:color w:val="336600"/>
                            <w:lang w:val="pl-PL" w:bidi="ar-SA"/>
                          </w:rPr>
                          <w:t xml:space="preserve"> nadležni organ donosi planski akt</w:t>
                        </w:r>
                      </w:p>
                    </w:txbxContent>
                  </v:textbox>
                  <v:fill o:detectmouseclick="t" type="solid" color2="#262038"/>
                  <v:stroke color="#336600" weight="9360" joinstyle="miter" endcap="flat"/>
                  <w10:wrap type="none"/>
                </v:shape>
                <v:shape id="shape_0" fillcolor="#b2be8c" stroked="t" o:allowincell="f" style="position:absolute;left:2179;top:-1077;width:2465;height:1427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određivanje lokacije deponije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2" w:hanging="181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opštine određuju proceduru pripreme, verifikacije, usvajanje, subjekte koji učestvuju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2" w:hanging="181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izbor lokacije vrši komis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d4173"/>
                  <v:stroke color="#336600" weight="9360" joinstyle="miter" endcap="flat"/>
                  <w10:wrap type="none"/>
                </v:shape>
                <v:shape id="shape_0" coordsize="645,225" path="m0,0c160,5,320,2,480,15c512,17,570,45,570,45c604,96,645,164,645,225e" stroked="t" o:allowincell="f" style="position:absolute;left:4629;top:-716;width:734;height:253;mso-wrap-style:none;v-text-anchor:middle">
                  <v:fill o:detectmouseclick="t" on="false"/>
                  <v:stroke color="#336600" weight="9360" joinstyle="round" endcap="flat"/>
                  <v:shadow on="t" obscured="f" color="gray"/>
                  <w10:wrap type="none"/>
                </v:shape>
                <v:shape id="shape_0" coordsize="1443,882" path="m1443,0c1313,5,1183,6,1053,15c1001,19,911,88,843,105c798,135,753,165,708,195c682,213,618,225,618,225c559,284,498,330,438,390c381,447,341,509,273,555c238,607,205,640,153,675c131,707,100,733,78,765c0,882,126,747,33,840e" stroked="t" o:allowincell="f" style="position:absolute;left:3413;top:797;width:1436;height:574;mso-wrap-style:none;v-text-anchor:middle">
                  <v:fill o:detectmouseclick="t" on="false"/>
                  <v:stroke color="#336600" weight="9360" joinstyle="round" endcap="flat"/>
                  <v:shadow on="t" obscured="f" color="gray"/>
                  <w10:wrap type="none"/>
                </v:shape>
                <v:shape id="shape_0" coordsize="720,435" path="m0,0c196,20,280,13,435,75c435,75,547,112,570,120c585,125,615,135,615,135c665,284,581,56,675,225c713,294,720,360,720,435e" stroked="t" o:allowincell="f" style="position:absolute;left:4665;top:2139;width:820;height:492;mso-wrap-style:none;v-text-anchor:middle">
                  <v:fill o:detectmouseclick="t" on="false"/>
                  <v:stroke color="#336600" weight="9360" joinstyle="round" endcap="flat"/>
                  <v:shadow on="t" obscured="f" color="gray"/>
                  <w10:wrap type="none"/>
                </v:shape>
                <v:shape id="shape_0" coordsize="1150,517" path="m1150,17c719,34,886,0,640,62c564,81,525,108,460,137c431,150,370,167,370,167c327,210,274,240,235,287c223,301,219,320,205,332c178,356,115,392,115,392c105,407,98,424,85,437c72,450,51,453,40,467c0,517,48,512,10,512e" stroked="t" o:allowincell="f" style="position:absolute;left:4046;top:3144;width:1312;height:585;mso-wrap-style:none;v-text-anchor:middle">
                  <v:fill o:detectmouseclick="t" on="false"/>
                  <v:stroke color="#336600" weight="9360" joinstyle="round" endcap="flat"/>
                  <v:shadow on="t" obscured="f" color="gray"/>
                  <w10:wrap type="none"/>
                </v:shape>
                <v:shape id="shape_0" coordsize="1170,435" path="m0,0c41,61,89,125,150,165c203,244,272,256,360,285c388,294,409,317,435,330c496,360,566,384,630,405c660,415,688,435,720,435c870,435,1020,435,1170,435e" stroked="t" o:allowincell="f" style="position:absolute;left:3428;top:4350;width:1335;height:492;mso-wrap-style:none;v-text-anchor:middle">
                  <v:fill o:detectmouseclick="t" on="false"/>
                  <v:stroke color="#336600" weight="9360" joinstyle="round" endcap="flat"/>
                  <v:shadow on="t" obscured="f" color="gray"/>
                  <w10:wrap type="none"/>
                </v:shape>
                <v:shape id="shape_0" fillcolor="#ff9966" stroked="t" o:allowincell="f" style="position:absolute;left:4665;top:4350;width:4314;height:131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zatvaranje i promena namene prosto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 xml:space="preserve">po zatvaranju deponije u skladu sa namenom prostora iz urbanističkog plan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" w:hAnsi="Wingdings" w:eastAsia="Times New Roman" w:cs="Tahoma"/>
                            <w:color w:val="336600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Tahoma" w:ascii="Tahoma" w:hAnsi="Tahoma"/>
                            <w:color w:val="336600"/>
                            <w:lang w:bidi="ar-SA" w:val="pl-PL"/>
                          </w:rPr>
                          <w:t xml:space="preserve"> promena namen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tehnička i biološka rekultivacij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 xml:space="preserve">u skladu sa namenom prostora iz urbanističkog plana </w:t>
                        </w:r>
                      </w:p>
                    </w:txbxContent>
                  </v:textbox>
                  <v:fill o:detectmouseclick="t" type="solid" color2="#006699"/>
                  <v:stroke color="#336600" weight="9360" joinstyle="miter" endcap="flat"/>
                  <w10:wrap type="none"/>
                </v:shape>
                <v:shape id="shape_0" fillcolor="#ffeee5" stroked="t" o:allowincell="f" style="position:absolute;left:5284;top:2541;width:3492;height:1224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izgradnja deponij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započinje izdavanjem odobrenja za gradnju od nadležnog organa opštin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 xml:space="preserve">tehnički pregled završenog objekt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" w:hAnsi="Wingdings" w:eastAsia="Times New Roman" w:cs="Tahoma"/>
                            <w:color w:val="336600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Tahoma" w:ascii="Tahoma" w:hAnsi="Tahoma"/>
                            <w:color w:val="336600"/>
                            <w:lang w:val="en-US" w:bidi="ar-SA"/>
                          </w:rPr>
                          <w:t xml:space="preserve"> izdavanje upotrebne dozvo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111a"/>
                  <v:stroke color="#336600" weight="9360" joinstyle="miter" endcap="flat"/>
                  <w10:wrap type="none"/>
                </v:shape>
                <v:shape id="shape_0" fillcolor="#eef1e7" stroked="t" o:allowincell="f" style="position:absolute;left:-903;top:1134;width:5551;height:1771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izrada tehničke dokumentacij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izdavanje Izvoda iz urbanističkog plana ili Akta o urbanističkim uslovima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izradu tehničke dokumentacije (idejnog projekta) i dokumentacije o zaštiti životne sredine (detaljna analiza uticaja na životnu sredinu – verifikaciju vrši nadležno Ministarstvo za zaštitu živ. sredine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Wingdings" w:hAnsi="Wingdings" w:eastAsia="Times New Roman" w:cs="Tahoma"/>
                            <w:color w:val="336600"/>
                            <w:lang w:val="en-US" w:bidi="ar-SA"/>
                          </w:rPr>
                          <w:t>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cs="Tahoma" w:ascii="Tahoma" w:hAnsi="Tahoma"/>
                            <w:color w:val="336600"/>
                            <w:lang w:val="en-US" w:bidi="ar-SA"/>
                          </w:rPr>
                          <w:t xml:space="preserve"> Opštinski organ uprave potvrđuje usklađenost tehničke dokumentacije sa Izvodom iz urbanističkog plana ili Aktom o urbanističkim uslovima koje je prethodno izda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10e18"/>
                  <v:stroke color="#336600" weight="9360" joinstyle="miter" endcap="flat"/>
                  <w10:wrap type="none"/>
                </v:shape>
                <v:shape id="shape_0" fillcolor="#ffcfb7" stroked="t" o:allowincell="f" style="position:absolute;left:949;top:3546;width:3492;height:921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korišćenje deponij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en-US" w:bidi="ar-SA"/>
                          </w:rPr>
                          <w:t>počinje izdavanjem upotrebne dozvole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180"/>
                          <w:rPr/>
                        </w:pPr>
                        <w:r>
                          <w:rPr>
                            <w:kern w:val="2"/>
                            <w:sz w:val="14"/>
                            <w:shadow/>
                            <w:szCs w:val="14"/>
                            <w:rFonts w:ascii="Tahoma" w:hAnsi="Tahoma" w:eastAsia="Times New Roman" w:cs="Tahoma"/>
                            <w:color w:val="336600"/>
                            <w:lang w:val="pl-PL" w:bidi="ar-SA"/>
                          </w:rPr>
                          <w:t>završava rešenjem o zatvaranju deponije koje donosi opšti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048"/>
                  <v:stroke color="#336600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2"/>
          <w:szCs w:val="12"/>
        </w:rPr>
        <w:b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color w:val="444E77"/>
      <w:sz w:val="20"/>
      <w:szCs w:val="20"/>
    </w:rPr>
  </w:style>
  <w:style w:type="paragraph" w:styleId="Text1">
    <w:name w:val="text1"/>
    <w:basedOn w:val="Normal"/>
    <w:qFormat/>
    <w:pPr>
      <w:spacing w:before="280" w:after="280"/>
      <w:textAlignment w:val="center"/>
    </w:pPr>
    <w:rPr>
      <w:rFonts w:ascii="Tahoma" w:hAnsi="Tahoma" w:cs="Tahoma"/>
      <w:b/>
      <w:bCs/>
      <w:color w:val="444E77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  <w:jc w:val="center"/>
    </w:pPr>
    <w:rPr>
      <w:rFonts w:ascii="Tahoma" w:hAnsi="Tahoma" w:cs="Tahoma"/>
      <w:b/>
      <w:bCs/>
      <w:color w:val="444E77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11:00Z</dcterms:created>
  <dc:creator>Jelena</dc:creator>
  <dc:description/>
  <cp:keywords/>
  <dc:language>en-US</dc:language>
  <cp:lastModifiedBy>Jelena</cp:lastModifiedBy>
  <dcterms:modified xsi:type="dcterms:W3CDTF">2006-12-20T21:08:00Z</dcterms:modified>
  <cp:revision>2</cp:revision>
  <dc:subject/>
  <dc:title/>
</cp:coreProperties>
</file>